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1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Закону Владимир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5 декабря 2023 _№_183-ОЗ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0"/>
          <w:szCs w:val="10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еречень субсидий бюджетам муниципальных образований, предоставляемых из областного бюдже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 целях софинансирования расходных обязательств, возникающих при выполнении полномочий органов местн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амоуправления по решению вопросов местного значения, на 2024 год и на плановый период 2025 и 2026 г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0"/>
          <w:szCs w:val="10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с. рубл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5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2"/>
        <w:gridCol w:w="2233"/>
        <w:gridCol w:w="643"/>
        <w:gridCol w:w="643"/>
        <w:gridCol w:w="643"/>
        <w:gridCol w:w="1693"/>
        <w:gridCol w:w="1693"/>
        <w:gridCol w:w="1693"/>
      </w:tblGrid>
      <w:tr>
        <w:trPr>
          <w:tblHeader w:val="true"/>
          <w:trHeight w:val="265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</w:t>
            </w:r>
          </w:p>
        </w:tc>
      </w:tr>
      <w:tr>
        <w:trPr>
          <w:trHeight w:val="319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 919 650,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007 175,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124 409,3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рограмма развития агропромышленного комплекса Владимирской области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 674,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 279,9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 805,8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одготовку проектов межевания земельных участков и на проведение кадастровых работ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2 R599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674,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279,9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805,8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рограмма Владимирской области "Охрана окружающей среды и рациональное природопользование на территории Владимирской области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4 711,1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 00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азработку и проведение экспертизы проектно-сметной документации на рекультивацию земель, в том числе объектов накопленного вреда окружающей среде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2 01 7202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создание новых и приведение в нормативное состояние существующих мест (площадок) для накопления твердых коммунальных отходов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2 01 7216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мероприятия в области использования и охраны водных объектов (Капитальный ремонт гидротехнических сооружений, находящихся в муниципальной собственности)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2 02 7215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711,1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рограмма Владимирской области "Развитие малого и среднего предпринимательства во Владимирской области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00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субъектов малого и среднего предпринимательства в рамках реализации муниципальных программ (подпрограмм) развития малого и среднего предпринимательства, в том числе монопрофильных муниципальных образований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01 7527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рограмма Владимирской области "Привлечение инвестиций на территорию Владимирской области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бюджету Ковровского района на реализацию регионального проекта "Инфраструктурный проект, реализуемый в целях обеспечения связанного с ним инвестиционного проекта "Комплексное развитие пос. Доброград" за счет бюджетных кредитов, полученных из федерального бюджета на финансовое обеспечение реализации инфраструктурных проектов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2 04 980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рограмма "Развитие здравоохранения Владимирской области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06,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снащение медицинского блока отделений организации медицинской помощи несовершеннолетним, обучающимся в образовательных организациях (дошкольных образовательных и общеобразовательных организациях области), реализующих основные общеобразовательные программы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7151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6,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рограмма Владимирской области "Социальная поддержка отдельных категорий граждан во Владимирской области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 951,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 951,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 951,5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роведение мероприятий по созданию в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5 7143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82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66,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роведение мероприятий по созданию в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5 7143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69,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99,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роведение мероприятий по созданию в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5 7143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85,7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51,5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рограмма Владимирской области "Развитие образования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799 868,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509 488,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395 975,3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инфраструктуры общего образования в отдельных субъектах Российской Федерации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1 А239D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 624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новых мест в общеобразовательных организациях в связи с ростом числа обучающихся, вызванных демографическим фактором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1 А305D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 359,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1 5172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358,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инфраструктуры общего образования в отдельных субъектах Российской Федерации (Строительство общеобразовательного учреждения школы на 1200 мест в г. Суздале Суздальского района Владимирской области в районе бульвара Всполье)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1 5239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38 713,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новых мест в общеобразовательных организациях в связи с ростом числа обучающихся, вызванных демографическим фактором (Школа на 1100 мест в мкр.Сновицы-Веризино)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1 5305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7 928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новых мест в общеобразовательных организациях (Строительство общеобразовательной школы на 1100 мест по адресу: Владимирская обл., Петушинский район,г.Покров, ул.Больничный проезд)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1 5520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 727,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2 5098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905,1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2 5171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10,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E4 5213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228,6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2 01 R304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8 148,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1 911,7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3 814,2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мероприятий, направленных на создание некапитальных объектов (быстровозводимых конструкций) отдыха детей и их оздоровления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2 01 R494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719,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09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485,7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еализацию мероприятий по модернизации школьных систем образования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2 01 R750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 940,7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 150,6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2 639,4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капитальный ремонт объектов муниципальной собственности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2 01 7085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капитальные вложения в объекты образования муниципальной собственности (Строительство общеобразовательного учреждения школы на 1200 мест в г.Суздале Суздальского района Владимирской области в районе бульвара Всполье (Интернат))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2 01 7112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180,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капитальные вложения в объекты образования муниципальной собственности (Строительство общеобразовательного учреждения школы на 1200 мест в г.Суздале Суздальского района Владимирской области в районе бульвара Всполье (Гараж))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2 01 71128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188,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капитальные вложения в объекты образования муниципальной собственности (Строительство общеобразовательной школы на 1100 учащихся в г.Александров Владимирской области)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2 01 71129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2 2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8 3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оддержку приоритетных направлений развития отрасли образования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2 01 7147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 036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 036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 036,0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рограмма Владимирской области "Развитие физической культуры и спорта во Владимирской области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2 115,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9 648,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9 597,5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риобретение спортивного оборудования и инвентаря для приведения муниципальных учреждений спортивной подготовки в нормативное состояние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P5 5229S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P5 5081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25,1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спортивного оборудования и инвентаря для приведения организаций дополнительного образования со специальным наименованием "спортивная школа", использующих в своем наименовании слово "олимпийский" или образованные на его основе слова или словосочетания, в нормативное состояние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P5 5229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48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софинансирование закупки и монтажа оборудования для создания "умных" спортивных площадок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2 R753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636,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53,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902,6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модернизация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 7139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290,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 476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 476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азвитие физической культуры и спорта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 7160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 115,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218,9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218,9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еализацию программ спортивной подготовки в соответствии с требованиями федеральных стандартов спортивной подготовки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 7170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развитие базовых и олимпийских видов спорта в МБУ г. Коврова "СШОР дзюдо, самбо им. С.М. Рыбина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 7187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развитие спортивных школ олимпийского резерва в административном центре Владимирской области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 7188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развитие базовых и олимпийских видов спорта в муниципальном бюджетном учреждении "Спортивная школа олимпийского резерва имени А.А. Прокуророва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 7192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рограмма Владимирской области "Поддержка социально ориентированных некоммерческих организаций Владимирской области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еализацию механизмов поддержки социально ориентированных некоммерческих организаций в муниципальных образованиях Владимирской области по итогам рейтингования (на конкурсной основе)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7239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рограмма "Энергосбережение и повышение энергетической эффективности во Владимирской области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8 884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9 060,9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 850,5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замену устаревших светильников на новые энергоэффективные, монтаж самонесущих изолированных проводов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2 01 7013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94,6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котельного оборудования, газификация котельных, строительство объектов коммунальной инфраструктуры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2 01 7125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8 884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 060,9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155,9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безопасности населения и территорий во Владимирской области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825,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825,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825,5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мероприятия по предупреждению терроризма и экстремизма в сферах молодежной политики, дополнительного образования, библиотечного обслуживания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7129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,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,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,5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мероприятия по обеспечению антитеррористической защищенности учреждений образования и предупреждению правонарушений и антиобщественных действий несовершеннолетних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7168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создание и оборудование кабинетов наркопрофилактики в образовательных организациях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2 7169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рограмма Владимирской области "Обеспечение доступным и комфортным жильем населения Владимирской области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87 878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73 197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49 001,7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мулирование программ развития жилищного строительства субъектов Российской Федерации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1 F1 5021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еализацию мероприятий по обеспечению жильем молодых семей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04 R497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151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 528,1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 034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территорий документацией для осуществления градостроительной деятельности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01 7008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05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993,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993,4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инженерной и транспортной инфраструктурой земельных участков, предоставляемых (предоставленных) бесплатно для индивидуального жилищного строительства семьям, имеющим троих и более детей в возрасте до 18 лет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02 7005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 288,9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00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строительство социального жилья и приобретение жилых помещений для граждан, нуждающихся в улучшении жилищных условий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03 7009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 00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бюджету города Коврова на реализацию регионального проекта "Капитальный ремонт автомобильной дороги по ул.Андреевская в мкрн. "Славный" за счет бюджетных кредитов, полученных из федерального бюджета на финансовое обеспечение реализации инфраструктурных проектов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11 9800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бюджету города Коврова на реализацию регионального проекта "Реконструкция сети водоотведения по адресу: Владимирская обл., г.Ковров, ул.Кирова" за счет бюджетных кредитов, полученных из федерального бюджета на финансовое обеспечение реализации инфраструктурных проектов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11 9800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бюджету города Коврова на реализацию регионального проекта "Закупка троллейбусов (большого класса)" за счет бюджетных кредитов, полученных из федерального бюджета на финансовое обеспечение реализации инфраструктурных проектов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 11 98006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жильем многодетных семей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4 01 7081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433,1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675,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974,3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рограмма "Дорожное хозяйство Владимирской области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917 892,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994 032,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919 74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дорожной деятельности в рамках реализации национального проекта "Безопасные качественные дороги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1 R1 А393D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 00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1 R1 5394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22,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 732,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роектирование, строительство, реконструкцию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на их капитальный ремонт и ремонт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2 03 7115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 47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 6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3 74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2 03 7246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74 8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44 7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 00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бюджету города Киржача на реализацию регионального проекта "Капитальный ремонт и строительство транспортной инфраструктуры, а также строительство объектов ЖКХ Киржачского района и г.Киржач" за счет бюджетных кредитов, полученных из федерального бюджета на финансовое обеспечение реализации инфраструктурных проектов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2 04 98008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рограмма Владимирской области "Повышение безопасности дорожного движения во Владимирской области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5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5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50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профилактики детского дорожно-транспортного травматизма в рамках реализации регионального проекта "Безопасность дорожного движения (Владимирская область)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1 R3 7136S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рограмма Владимирской области "Развитие культуры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386 359,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68 299,9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6 138,4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государственную поддержку отрасли культуры на обеспечение автотранспортом для внестационарного обслуживания населения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 A1 5519S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99,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99,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создание модельных муниципальных библиотек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 A1 5454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азвитие сети учреждений культурно-досугового типа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 A1 5513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 241,1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государственную поддержку отрасли культуры на реализацию мероприятий по модернизации муниципальных детских школ искусств по видам искусств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 A1 5519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213,9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государственную поддержку отрасли культуры на обеспечение учреждений культуры специализированным автотранспортом для обслуживания населения, в том числе сельского населения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 A1 55199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94,6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снащение региональных и муниципальных музеев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 A1 5590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795,9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государственную поддержку отрасли культуры на поддержку лучших работников сельских учреждений культуры (на конкурсной основе)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 A2 5519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,9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государственную поддержку отрасли культуры на поддержку лучших сельских учреждений культуры (на конкурсной основе)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 A2 5519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1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 01 R466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23,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69,6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56,4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одготовку и проведение празднования на федеральном уровне памятных дат Владимирской области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 02 R509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58,1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создание школ креативных индустрий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 04 R353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442,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развития и укрепления материально-технической базы домов культуры в населенных пунктах с числом жителей до 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яч человек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 04 R467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98,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10,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08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государственную поддержку отрасли культуры на реализацию мероприятий по модернизации библиотек в части комплектования книжных фондов библиотек муниципальных образований и государственных общедоступных библиотек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 05 R519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72,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79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16,7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мероприятия по укреплению материально-технической базы муниципальных учреждений культуры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 04 7053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221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232,9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359,9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мероприятия по укреплению материально-технической базы муниципальных библиотек области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 05 7189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26,9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17,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6,4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7 мая 2012 года №597, от 1 июня 2012 года №761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 03 7039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1 591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1 591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1 591,0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рограмма Владимирской области "Реализация государственной молодежной политики, патриотическое воспитание, поддержка молодежных и детских общественных объединений Владимирской области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269,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устройство и восстановление воинских захоронений, находящихся в государственной (муниципальной) собственности, в рамках реализации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2 02 R299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69,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рограмма Владимирской области "Благоустройство территор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ых образований Владимирской области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263 474,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 реализацию программ формирования современной городской среды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1 F2 А555D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603,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1 F2 5424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 817,9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 реализацию программ формирования современной городской среды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1 F2 5555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 053,1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бюджету поселка Вольгинский на реализацию регионального проекта "Инфраструктурный проект в целях обеспечения сбалансированной жилой застройки поселка Вольгинский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2 02 98009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из областного бюджета бюджетам муниципальных образований на выполнение мероприятий по благоустройству дворовых и прилегающих территорий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2 03 7264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рограмма "Модернизация объектов коммунальной инфраструктуры во Владимирской области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38 513,9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7 287,7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2 287,7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строительство и реконструкцию (модернизацию) объектов питьевого водоснабжения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1 F5 А243D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383,6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строительство и реконструкцию (модернизацию) объектов питьевого водоснабжения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1 F5 5243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 762,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по строительству, реконструкции и модернизации систем (объектов) теплоснабжения, водоснабжения, водоотведения и очистки сточных                      вод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2 01 7158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167,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 287,7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 287,7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бюджету города Александрова на реализацию регионального проекта "Строительство, реконструкция источников теплоснабжения и тепловых сетей в зоне перспективной многоэтажной застройки в г.Александрове Владимирской области" за счет бюджетных кредитов, полученных из федерального бюджета на финансовое обеспечение реализации инфраструктурных проектов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2 02 9800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бюджету поселка Вольгинский на реализацию регионального проекта "Инфраструктурный проект в целях обеспечения сбалансированной жилой застройки поселка Вольгинский" за счет бюджетных кредитов, полученных из федерального бюджета на финансовое обеспечение реализации инфраструктурных проектов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2 03 98009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2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бюджету поселка Вольгинский на реализацию регионального проекта "Инфраструктурный проект в целях обеспечения сбалансированной жилой застройки поселка Вольгинский" за счет бюджетных кредитов, полученных из федерального бюджета на финансовое обеспечение реализации инфраструктурных проектов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2 03 98009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рограмма Владимирской области "Комплексное развитие сельских территорий Владимирской области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2 916,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8 154,9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2 193,2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комплексного развития сельских территорий по развитию жилищного строительства и повышению уровня благоустройства домовладений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2 01 R5767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216,1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 207,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комплексного развития сельских территорий по созданию современного облика сельских территорий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2 02 R5766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 067,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14,1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комплексного развития сельских территорий по созданию современного облика сельских территорий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2 02 R5766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 192,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 034,7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 157,7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комплексного развития сельских территорий по благоустройству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2 03 R576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97,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98,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35,5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еализацию мероприятий по предотвращению распространения борщевика Сосновского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2 03 7167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комплексного развития сельских территорий по благоустройству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2 03 7976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142,1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6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600,0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рограмма "Развитие газификации и догазификации Владимирской области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 034,7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 2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 20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строительство (реконструкцию) газопроводов высокого, среднего, низкого давления и газопроводов-вводов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2 01 7208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34,7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2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200,0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гиональная программа "Модернизация систем коммунальной инфраструктуры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6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8 11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оприятий по модернизации систем коммунальной инфраструктуры за счет средств публично-правовой компании "Фонд развития территорий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 2 01 0950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6 7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оприятий по модернизации систем коммунальной инфраструктуры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 2 01 09506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 41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егиональный проект по реализации областной адресной программы "Обеспечение устойчивого сокращ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игодного для проживания жилищного фонда Владимирской области"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 4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75 971,1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76 071,1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на обеспечение устойчивого сокращения непригодного для проживания жилищного фонда за счет средств государственной корпорации - Фонда содействия реформированию ЖКХ (на конкурсной основе) 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1 F3 6748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 550,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 550,3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устойчивого сокращения непригодного для проживания жилищного фонда (на конкурсной основе)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1 F3 6748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20,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20,8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безопасного проживания граждан в жилых помещениях маневренного фонда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2 03 7242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4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4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500,0</w:t>
            </w:r>
          </w:p>
        </w:tc>
      </w:tr>
      <w:tr>
        <w:trPr>
          <w:trHeight w:val="288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функций иных областных органов исполнительной власти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6 471,1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6 471,1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6 471,1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равной доступности услуг транспорта общего пользования для отдельных категорий граждан в муниципальном сообщении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7015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 611,6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 611,6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 611,6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закупку коммунальной техники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7233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 по лизинговым платежам на приобретение подвижного состава транспорта общего пользования (автобусы, троллейбусы)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7250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 859,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 859,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 859,5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901" w:h="11950"/>
      <w:pgMar w:left="1134" w:right="1134" w:gutter="0" w:header="720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3:08:00Z</dcterms:created>
  <dc:creator>Keysystems.DWH2.ReportDesigner</dc:creator>
  <dc:description/>
  <cp:keywords/>
  <dc:language>en-US</dc:language>
  <cp:lastModifiedBy>Винокурова Е.И.</cp:lastModifiedBy>
  <cp:lastPrinted>2023-12-20T11:40:00Z</cp:lastPrinted>
  <dcterms:modified xsi:type="dcterms:W3CDTF">2023-12-25T14:09:00Z</dcterms:modified>
  <cp:revision>24</cp:revision>
  <dc:subject>РЎРѕР·РґР°РЅ: grunichev 04.08.2017 14:06:54; РР·РјРµРЅРµРЅ: petrovac 30.11.2023 16:35:27</dc:subject>
  <dc:title/>
</cp:coreProperties>
</file>